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br/>
        <w:t xml:space="preserve"> </w:t>
        <w:br/>
        <w:t xml:space="preserve"> </w:t>
      </w:r>
    </w:p>
    <w:p>
      <w:pPr>
        <w:pStyle w:val="HTMLPreformatted"/>
        <w:rPr/>
      </w:pPr>
      <w:r>
        <w:rPr/>
        <w:t>FIRE WEATHER PLANNING FORECAST FOR INTERIOR NORTHERN CALIFORNIA</w:t>
        <w:br/>
        <w:t xml:space="preserve"> NATIONAL WEATHER SERVICE SACRAMENTO</w:t>
        <w:br/>
        <w:t xml:space="preserve"> 730 AM PDT SAT NOV 28 2009</w:t>
        <w:br/>
        <w:t xml:space="preserve"> </w:t>
        <w:br/>
        <w:t xml:space="preserve"> ...STRONG AND GUSTY NORTH TO EAST WINDS TONIGHT INTO SUNDAY...</w:t>
        <w:br/>
        <w:t xml:space="preserve"> </w:t>
        <w:br/>
        <w:t xml:space="preserve"> .DISCUSSION...</w:t>
        <w:br/>
        <w:t xml:space="preserve"> SHOWERS ARE EXPECTED TO DIMINSH THIS EVENING AS THE LOW PRESSURE </w:t>
        <w:br/>
        <w:t xml:space="preserve"> SYSTEM MOVES SOUTH OF THE AREA. ALTHOUGH LINGERING SHOWERS ARE </w:t>
        <w:br/>
        <w:t xml:space="preserve"> POSSIBLE ALONG THE SIERRA CREST INTO SATURDAY MORNING. BREEZY AND </w:t>
        <w:br/>
        <w:t xml:space="preserve"> GUSTY NORTH TO NORTHEAST WINDS ARE EXPECTED TO INCREASE TONIGHT </w:t>
        <w:br/>
        <w:t xml:space="preserve"> INTO SATURDAY AS SURFACE HIGH PRESSURE BUILDS INTO OREGON BEHIND </w:t>
        <w:br/>
        <w:t xml:space="preserve"> THIS SYSTEM. THE WINDS TURN MORE EASTERLY BY SUNDAY MORNING AND INTO </w:t>
        <w:br/>
        <w:t xml:space="preserve"> MONDAY MORNING BRINGING BREEZY AND GUSTY NORTHEAST TO EAST WINDS.</w:t>
        <w:b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Z218-282215-</w:t>
        <w:br/>
        <w:t xml:space="preserve"> CARQUINEZ STRAIT AND DELTA-</w:t>
        <w:br/>
        <w:t xml:space="preserve"> 730 AM PDT SAT NOV 28 2009</w:t>
        <w:br/>
        <w:t xml:space="preserve"> </w:t>
        <w:br/>
        <w:t xml:space="preserve"> .TODAY...</w:t>
        <w:br/>
        <w:t xml:space="preserve"> SKY/WEATHER.........SUNNY. </w:t>
        <w:br/>
        <w:t xml:space="preserve"> MAX TEMPERATURE.....61-67. </w:t>
        <w:br/>
        <w:t xml:space="preserve"> MIN HUMIDITY........20-33 PERCENT. </w:t>
        <w:br/>
        <w:t xml:space="preserve"> 20-FOOT WINDS.......WINDY. NORTH WINDS 20 TO 30 MPH WITH LOCAL </w:t>
        <w:br/>
        <w:t xml:space="preserve">                     GUSTS UP TO 45 MPH. </w:t>
        <w:br/>
        <w:t xml:space="preserve"> CHC OF WETTING RAIN.0 PERCENT. </w:t>
        <w:br/>
        <w:t xml:space="preserve"> </w:t>
        <w:br/>
        <w:t xml:space="preserve"> .TONIGHT...</w:t>
        <w:br/>
        <w:t xml:space="preserve"> SKY/WEATHER.........CLEAR. </w:t>
        <w:br/>
        <w:t xml:space="preserve"> MIN TEMPERATURE.....35-41. </w:t>
        <w:br/>
        <w:t xml:space="preserve"> MAX HUMIDITY........51-71 PERCENT. </w:t>
        <w:br/>
        <w:t xml:space="preserve"> 20-FOOT WINDS.......NORTH WINDS 11 TO 21 MPH WITH LOCAL GUSTS 26 TO </w:t>
        <w:br/>
        <w:t xml:space="preserve">                     36 MPH. </w:t>
        <w:br/>
        <w:t xml:space="preserve"> CHC OF WETTING RAIN.0 PERCENT. </w:t>
        <w:br/>
        <w:t xml:space="preserve"> </w:t>
        <w:br/>
        <w:t xml:space="preserve"> .SUNDAY...</w:t>
        <w:br/>
        <w:t xml:space="preserve"> SKY/WEATHER.........SUNNY. </w:t>
        <w:br/>
        <w:t xml:space="preserve"> MAX TEMPERATURE.....60-66. </w:t>
        <w:br/>
        <w:t xml:space="preserve"> MIN HUMIDITY........28-40 PERCENT. </w:t>
        <w:br/>
        <w:t xml:space="preserve"> 20-FOOT WINDS.......NORTH WINDS 8 TO 18 MPH. LOCAL GUSTS UP TO 26 </w:t>
        <w:br/>
        <w:t xml:space="preserve">                     MPH IN THE MORNING. </w:t>
        <w:br/>
        <w:t xml:space="preserve"> CHC OF WETTING RAIN.0 PERCENT. </w:t>
        <w:br/>
        <w:t xml:space="preserve"> </w:t>
        <w:br/>
        <w:t xml:space="preserve"> </w:t>
      </w:r>
    </w:p>
    <w:p>
      <w:pPr>
        <w:pStyle w:val="HTMLPreformatted"/>
        <w:rPr/>
      </w:pPr>
      <w:r>
        <w:rPr/>
        <w:t xml:space="preserve">...STRONG AND GUSTY NORTH TO EAST WINDS TONIGHT INTO SUNDAY... </w:t>
        <w:br/>
        <w:b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Z219-282215-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RTHERN SAN JOAQUIN VALLEY IN SAN JOAQUIN AND STANISLAU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UNTIES BELOW 1000 FT - EXCLUDES THE DELTA-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730 AM PDT SAT NOV 28 20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TODAY..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KY/WEATHER.........SUNNY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AX TEMPERATURE.....54-62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IN HUMIDITY........32-47 PERCENT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20-FOOT WINDS.......BREEZY. NORTHWEST WINDS 15 TO 26 MPH WITH LOCA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 xml:space="preserve">GUSTS 35 TO 45 MPH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CHC OF WETTING RAIN.0 PERCENT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TONIGHT..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KY/WEATHER.........CLEAR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IN TEMPERATURE.....35-43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AX HUMIDITY........47-67 PERCENT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20-FOOT WINDS.......NORTHWEST WINDS 5 TO 15 MPH WITH LOCAL GUSTS UP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 xml:space="preserve">TO 26 MPH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CHC OF WETTING RAIN.0 PERCENT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SUNDAY..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KY/WEATHER.........SUNNY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AX TEMPERATURE.....56-62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IN HUMIDITY........26-41 PERCENT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20-FOOT WINDS.......VARIABLE 3 TO 8 MPH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CHC OF WETTING RAIN.0 PERCENT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..CENTRAL VALLEY AND DELT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MONDAY...CLEAR. PATCHY FOG IN THE MORNING. LOWS IN THE 30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HIGHS 55 TO 65. NORTH WINDS AROUND 10 MPH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TUESDAY...MOSTLY CLEAR. PATCHY FOG IN THE MORNING. LOWS 35 TO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45. HIGHS 55 TO 65. WINDS GENERALLY LESS THAN 8 MPH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.WEDNESDAY...MOSTLY CLEAR. LOWS 35 TO 45. HIGHS 55 TO 65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RTHWEST WINDS AROUND 10 M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NUS56 KMTR 272230</w:t>
        <w:br/>
        <w:t xml:space="preserve"> FWFMTR</w:t>
        <w:br/>
        <w:t xml:space="preserve"> </w:t>
        <w:br/>
        <w:t xml:space="preserve"> FIRE WEATHER PLANNING FORECAST FOR THE SAN FRANCISCO BAY AREA AND</w:t>
        <w:br/>
        <w:t xml:space="preserve"> CENTRAL CALIFORNIA COAST</w:t>
        <w:br/>
        <w:t xml:space="preserve"> NATIONAL WEATHER SERVICE SAN FRANCISCO BAY AREA CA</w:t>
        <w:br/>
        <w:t xml:space="preserve"> 300 PM PST FRI NOV 27 2009</w:t>
        <w:br/>
        <w:t xml:space="preserve"> </w:t>
        <w:br/>
        <w:t xml:space="preserve"> .DISCUSSION...A COLD UPPER LEVEL TROUGH WILL MOVE THROUGH THE AREA</w:t>
        <w:br/>
        <w:t xml:space="preserve"> TONIGHT. THE INSTABILITY ASSOCIATED WITH THE TROUGH WILL CAUSE</w:t>
        <w:br/>
        <w:t xml:space="preserve"> ADDITIONAL SCATTERED SHOWERS AND POSSIBLE ISOLATED WET THUNDERSTORMS.</w:t>
        <w:br/>
        <w:t xml:space="preserve"> DRIER WEATHER WILL MOVE IN OVER THE AREA VERY LATE TONIGHT AND</w:t>
        <w:br/>
        <w:t xml:space="preserve"> SATURDAY. GUSTY WINDS WILL CONTINUE ALONG PARTS OF THE IMMEDIATE</w:t>
        <w:br/>
        <w:t xml:space="preserve"> COASTLINE AS WELL AS SOME OF THE HILLY TERRAIN OF THE AREA. DRY</w:t>
        <w:br/>
        <w:t xml:space="preserve"> WEATHER WILL PREVAIL THROUGH NEXT WEEK AS HIGH PRESSURE BUILDS BACK</w:t>
        <w:br/>
        <w:t xml:space="preserve"> OVER THE REGION.</w:t>
        <w:br/>
        <w:t xml:space="preserve"> </w:t>
        <w:br/>
        <w:t xml:space="preserve"> NOTE : ALL WINDS ARE 20-FOOT WINDS UNLESS OTHERWISE SPECIFIED.</w:t>
        <w:br/>
        <w:t xml:space="preserve"> THUNDERSTORMS IMPLY STRONG, GUSTY AND ERRATIC WINDS.</w:t>
        <w:br/>
        <w:t xml:space="preserve"> </w:t>
        <w:br/>
        <w:t xml:space="preserve"> $$</w:t>
        <w:b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Z508-282200-</w:t>
        <w:br/>
        <w:t xml:space="preserve"> SAN FRANCISCO BAY SHORELINE-</w:t>
        <w:br/>
        <w:t xml:space="preserve"> 300 PM PST FRI NOV 27 2009</w:t>
        <w:br/>
        <w:t xml:space="preserve"> </w:t>
        <w:br/>
        <w:t xml:space="preserve"> .TONIGHT...</w:t>
        <w:br/>
        <w:t xml:space="preserve"> SKY/WEATHER.........MOSTLY CLOUDY. SCATTERED RAIN SHOWERS AND A</w:t>
        <w:br/>
        <w:t xml:space="preserve">                     SLIGHT CHANCE OF THUNDERSTORMS IN THE EVENING.</w:t>
        <w:br/>
        <w:t xml:space="preserve"> MIN TEMPERATURE.....42-48.</w:t>
        <w:br/>
        <w:t xml:space="preserve"> MAX HUMIDITY........80-90%.</w:t>
        <w:br/>
        <w:t xml:space="preserve"> 20-FOOT WINDS.......NORTHWEST WINDS 10 TO 20 MPH.</w:t>
        <w:br/>
        <w:t xml:space="preserve"> CWR (&gt;0.10).........30%.</w:t>
        <w:br/>
        <w:t xml:space="preserve"> LAL.................2.</w:t>
        <w:br/>
        <w:t xml:space="preserve"> MARINE LAYER........NONE.</w:t>
        <w:br/>
        <w:t xml:space="preserve"> </w:t>
        <w:br/>
        <w:t xml:space="preserve"> .SATURDAY...</w:t>
        <w:br/>
        <w:t xml:space="preserve"> SKY/WEATHER.........MOSTLY SUNNY.</w:t>
        <w:br/>
        <w:t xml:space="preserve"> MAX TEMPERATURE.....61-66.</w:t>
        <w:br/>
        <w:t xml:space="preserve"> MIN HUMIDITY........20-30%.</w:t>
        <w:br/>
        <w:t xml:space="preserve"> 20-FOOT WINDS.......NORTH WINDS 10 TO 15 MPH.</w:t>
        <w:br/>
        <w:t xml:space="preserve"> CWR (&gt;0.10).........0%.</w:t>
        <w:br/>
        <w:t xml:space="preserve"> LAL.................1.</w:t>
        <w:br/>
        <w:t xml:space="preserve"> MARINE LAYER........NONE.</w:t>
        <w:br/>
        <w:t xml:space="preserve"> </w:t>
        <w:br/>
        <w:t xml:space="preserve"> .SATURDAY NIGHT...</w:t>
        <w:br/>
        <w:t xml:space="preserve"> SKY/WEATHER.........CLEAR.</w:t>
        <w:br/>
        <w:t xml:space="preserve"> MIN TEMPERATURE.....39-47.</w:t>
        <w:br/>
        <w:t xml:space="preserve"> MAX HUMIDITY........50-70%.</w:t>
        <w:br/>
        <w:t xml:space="preserve"> 20-FOOT WINDS.......NORTH WINDS 5 TO 10 MPH.</w:t>
        <w:br/>
        <w:t xml:space="preserve"> CWR (&gt;0.10).........0%.</w:t>
        <w:br/>
        <w:t xml:space="preserve"> LAL.................1.</w:t>
        <w:br/>
        <w:t xml:space="preserve"> </w:t>
        <w:br/>
        <w:t xml:space="preserve"> .SUNDAY...</w:t>
        <w:br/>
        <w:t xml:space="preserve"> SKY/WEATHER.........SUNNY.</w:t>
        <w:br/>
        <w:t xml:space="preserve"> MAX TEMPERATURE.....63-68.</w:t>
        <w:br/>
        <w:t xml:space="preserve"> MIN HUMIDITY........20-30%.</w:t>
        <w:br/>
        <w:t xml:space="preserve"> 20-FOOT WINDS.......NORTHEAST WINDS AROUND 5 MPH.</w:t>
        <w:br/>
        <w:t xml:space="preserve"> CWR (&gt;0.10).........0%.</w:t>
        <w:br/>
        <w:t xml:space="preserve"> LAL.................1.</w:t>
        <w:br/>
        <w:t xml:space="preserve"> </w:t>
        <w:br/>
        <w:t xml:space="preserve"> </w:t>
        <w:br/>
        <w:t xml:space="preserve"> .EXTENDED...</w:t>
        <w:br/>
        <w:t xml:space="preserve"> .SUNDAY NIGHT...CLEAR. NORTHEAST WINDS UP TO 5 MPH. LOWS IN THE</w:t>
        <w:br/>
        <w:t xml:space="preserve"> UPPER 30S TO MID 40S.</w:t>
        <w:br/>
        <w:t xml:space="preserve"> .MONDAY...CLEAR. NORTHEAST WINDS UP TO 5 MPH. LOWS IN THE 30S TO</w:t>
        <w:br/>
        <w:t xml:space="preserve"> UPPER 40S. HIGHS IN THE MID 60S.</w:t>
        <w:br/>
        <w:t xml:space="preserve"> .TUESDAY...MOSTLY CLEAR. SOUTHEAST WINDS UP TO 5 MPH. LOWS IN THE</w:t>
        <w:br/>
        <w:t xml:space="preserve"> 40S. HIGHS IN THE LOWER 60S.</w:t>
        <w:br/>
        <w:t xml:space="preserve"> .WEDNESDAY...MOSTLY CLEAR. NORTH WINDS UP TO 5 MPH. LOWS IN THE</w:t>
        <w:br/>
        <w:t xml:space="preserve"> LOWER TO MID 40S. HIGHS IN THE LOWER 60S.</w:t>
        <w:b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Z506-510-282200-</w:t>
        <w:br/>
        <w:t xml:space="preserve"> NORTH BAY INTERIOR VALLEYS-EAST BAY INTERIOR VALLEYS-</w:t>
        <w:br/>
        <w:t xml:space="preserve"> 300 PM PST FRI NOV 27 2009</w:t>
        <w:br/>
        <w:t xml:space="preserve"> </w:t>
        <w:br/>
        <w:t xml:space="preserve"> .TONIGHT...</w:t>
        <w:br/>
        <w:t xml:space="preserve"> SKY/WEATHER.........MOSTLY CLOUDY THEN BECOMING PARTLY CLOUDY.</w:t>
        <w:br/>
        <w:t xml:space="preserve">                     SCATTERED RAIN SHOWERS AND A SLIGHT CHANCE OF</w:t>
        <w:br/>
        <w:t xml:space="preserve">                     THUNDERSTORMS IN THE EVENING.</w:t>
        <w:br/>
        <w:t xml:space="preserve"> MIN TEMPERATURE.....40-46.</w:t>
        <w:br/>
        <w:t xml:space="preserve"> MAX HUMIDITY........80-90%.</w:t>
        <w:br/>
        <w:t xml:space="preserve"> 20-FOOT WINDS.......NORTHWEST WINDS 10 TO 15 MPH.</w:t>
        <w:br/>
        <w:t xml:space="preserve"> CWR (&gt;0.10).........40%.</w:t>
        <w:br/>
        <w:t xml:space="preserve"> LAL.................2.</w:t>
        <w:br/>
        <w:t xml:space="preserve"> MARINE LAYER........NONE.</w:t>
        <w:br/>
        <w:t xml:space="preserve"> </w:t>
        <w:br/>
        <w:t xml:space="preserve"> .SATURDAY...</w:t>
        <w:br/>
        <w:t xml:space="preserve"> SKY/WEATHER.........MOSTLY SUNNY.</w:t>
        <w:br/>
        <w:t xml:space="preserve"> MAX TEMPERATURE.....63-68.</w:t>
        <w:br/>
        <w:t xml:space="preserve"> MIN HUMIDITY........20-30%.</w:t>
        <w:br/>
        <w:t xml:space="preserve"> 20-FOOT WINDS.......NORTH WINDS 10 TO 15 MPH.</w:t>
        <w:br/>
        <w:t xml:space="preserve"> CWR (&gt;0.10).........0%.</w:t>
        <w:br/>
        <w:t xml:space="preserve"> LAL.................1.</w:t>
        <w:br/>
        <w:t xml:space="preserve"> MARINE LAYER........NONE.</w:t>
        <w:br/>
        <w:t xml:space="preserve"> </w:t>
        <w:br/>
        <w:t xml:space="preserve"> .SATURDAY NIGHT...</w:t>
        <w:br/>
        <w:t xml:space="preserve"> SKY/WEATHER.........CLEAR.</w:t>
        <w:br/>
        <w:t xml:space="preserve"> MIN TEMPERATURE.....39-45.</w:t>
        <w:br/>
        <w:t xml:space="preserve"> MAX HUMIDITY........60-80%.</w:t>
        <w:br/>
        <w:t xml:space="preserve"> 20-FOOT WINDS.......NORTH WINDS 10 TO 15 MPH.</w:t>
        <w:br/>
        <w:t xml:space="preserve"> CWR (&gt;0.10).........0%.</w:t>
        <w:br/>
        <w:t xml:space="preserve"> LAL.................1.</w:t>
        <w:br/>
        <w:t xml:space="preserve"> </w:t>
        <w:br/>
        <w:t xml:space="preserve"> .SUNDAY...</w:t>
        <w:br/>
        <w:t xml:space="preserve"> SKY/WEATHER.........SUNNY.</w:t>
        <w:br/>
        <w:t xml:space="preserve"> MAX TEMPERATURE.....64-70.</w:t>
        <w:br/>
        <w:t xml:space="preserve"> MIN HUMIDITY........20-30%.</w:t>
        <w:br/>
        <w:t xml:space="preserve"> 20-FOOT WINDS.......NORTH WINDS 5 TO 10 MPH.</w:t>
        <w:br/>
        <w:t xml:space="preserve"> CWR (&gt;0.10).........0%.</w:t>
        <w:br/>
        <w:t xml:space="preserve"> LAL.................1.</w:t>
        <w:br/>
        <w:t xml:space="preserve"> </w:t>
        <w:br/>
        <w:t xml:space="preserve"> </w:t>
        <w:br/>
        <w:t xml:space="preserve"> .EXTENDED...</w:t>
        <w:br/>
        <w:t xml:space="preserve"> .SUNDAY NIGHT...CLEAR. NORTH WINDS UP TO 5 MPH. LOWS NEAR 40.</w:t>
        <w:br/>
        <w:t xml:space="preserve"> .MONDAY...CLEAR. NORTHEAST WINDS UP TO 5 MPH. LOWS IN THE UPPER</w:t>
        <w:br/>
        <w:t xml:space="preserve"> 30S TO MID 40S. HIGHS IN THE 60S.</w:t>
        <w:br/>
        <w:t xml:space="preserve"> .TUESDAY...MOSTLY CLEAR. SOUTHEAST WINDS UP TO 5 MPH. LOWS IN THE</w:t>
        <w:br/>
        <w:t xml:space="preserve"> 30S TO MID 40S. HIGHS IN THE LOWER 60S.</w:t>
        <w:br/>
        <w:t xml:space="preserve"> .WEDNESDAY...MOSTLY CLEAR. NORTH WINDS UP TO 5 MPH. LOWS IN THE</w:t>
        <w:br/>
        <w:t xml:space="preserve"> MID 30S TO LOWER 40S. HIGHS IN THE LOWER 60S.</w:t>
        <w:b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Z511-282200-</w:t>
        <w:br/>
        <w:t xml:space="preserve"> EAST BAY HILLS AND THE DIABLO RANGE-</w:t>
        <w:br/>
        <w:t xml:space="preserve"> 300 PM PST FRI NOV 27 2009</w:t>
        <w:br/>
        <w:t xml:space="preserve"> </w:t>
        <w:br/>
        <w:t xml:space="preserve"> .TONIGHT...</w:t>
        <w:br/>
        <w:t xml:space="preserve"> SKY/WEATHER.........MOSTLY CLOUDY. SCATTERED RAIN SHOWERS AND A</w:t>
        <w:br/>
        <w:t xml:space="preserve">                     SLIGHT CHANCE OF THUNDERSTORMS IN THE EVENING.</w:t>
        <w:br/>
        <w:t xml:space="preserve"> MIN TEMPERATURE.....37-45.</w:t>
        <w:br/>
        <w:t xml:space="preserve"> MAX HUMIDITY........80-100%.</w:t>
        <w:br/>
        <w:t xml:space="preserve"> 20-FOOT WINDS.......</w:t>
        <w:br/>
        <w:t xml:space="preserve">    VALLEYS/SLOPE....NORTHWEST WINDS 10 TO 15 MPH.</w:t>
        <w:br/>
        <w:t xml:space="preserve">    RIDGE TOPS.......NORTHWEST WINDS 5 TO 10 MPH. GUSTS UP TO 20 MPH</w:t>
        <w:br/>
        <w:t xml:space="preserve">                     INCREASING TO 30 MPH AFTER MIDNIGHT.</w:t>
        <w:br/>
        <w:t xml:space="preserve"> CWR (&gt;0.10).........40%.</w:t>
        <w:br/>
        <w:t xml:space="preserve"> LAL.................2.</w:t>
        <w:br/>
        <w:t xml:space="preserve"> MARINE LAYER........NONE.</w:t>
        <w:br/>
        <w:t xml:space="preserve"> FREEZING LEVEL......4600 FT ASL.</w:t>
        <w:br/>
        <w:t xml:space="preserve"> </w:t>
        <w:br/>
        <w:t xml:space="preserve"> .SATURDAY...</w:t>
        <w:br/>
        <w:t xml:space="preserve"> SKY/WEATHER.........MOSTLY SUNNY.</w:t>
        <w:br/>
        <w:t xml:space="preserve"> MAX TEMPERATURE.....56-65.</w:t>
        <w:br/>
        <w:t xml:space="preserve"> MIN HUMIDITY........20-30%.</w:t>
        <w:br/>
        <w:t xml:space="preserve"> 20-FOOT WINDS.......</w:t>
        <w:br/>
        <w:t xml:space="preserve">    VALLEYS/SLOPE....NORTH WINDS 10 TO 20 MPH.</w:t>
        <w:br/>
        <w:t xml:space="preserve">    RIDGE TOPS.......NORTHWEST WINDS 10 TO 15 MPH WITH GUSTS TO</w:t>
        <w:br/>
        <w:t xml:space="preserve">                     AROUND 40 MPH.</w:t>
        <w:br/>
        <w:t xml:space="preserve"> CWR (&gt;0.10).........0%.</w:t>
        <w:br/>
        <w:t xml:space="preserve"> LAL.................1.</w:t>
        <w:br/>
        <w:t xml:space="preserve"> MARINE LAYER........NONE.</w:t>
        <w:br/>
        <w:t xml:space="preserve"> FREEZING LEVEL......4900 FT ASL.</w:t>
        <w:br/>
        <w:t xml:space="preserve"> </w:t>
        <w:br/>
        <w:t xml:space="preserve"> .SATURDAY NIGHT...</w:t>
        <w:br/>
        <w:t xml:space="preserve"> SKY/WEATHER.........CLEAR.</w:t>
        <w:br/>
        <w:t xml:space="preserve"> MIN TEMPERATURE.....37-42.</w:t>
        <w:br/>
        <w:t xml:space="preserve"> MAX HUMIDITY........45-55%.</w:t>
        <w:br/>
        <w:t xml:space="preserve"> 20-FOOT WINDS.......</w:t>
        <w:br/>
        <w:t xml:space="preserve">    VALLEYS/SLOPE....NORTH WINDS 10 TO 20 MPH.</w:t>
        <w:br/>
        <w:t xml:space="preserve">    RIDGE TOPS.......NORTH WINDS 5 TO 10 MPH WITH GUSTS TO AROUND 30</w:t>
        <w:br/>
        <w:t xml:space="preserve">                     MPH.</w:t>
        <w:br/>
        <w:t xml:space="preserve"> CWR (&gt;0.10).........0%.</w:t>
        <w:br/>
        <w:t xml:space="preserve"> LAL.................1.</w:t>
        <w:br/>
        <w:t xml:space="preserve"> FREEZING LEVEL......6300 FT ASL.</w:t>
        <w:br/>
        <w:t xml:space="preserve"> </w:t>
        <w:br/>
        <w:t xml:space="preserve"> .SUNDAY...</w:t>
        <w:br/>
        <w:t xml:space="preserve"> SKY/WEATHER.........SUNNY.</w:t>
        <w:br/>
        <w:t xml:space="preserve"> MAX TEMPERATURE.....58-67.</w:t>
        <w:br/>
        <w:t xml:space="preserve"> MIN HUMIDITY........20-30%.</w:t>
        <w:br/>
        <w:t xml:space="preserve"> 20-FOOT WINDS.......</w:t>
        <w:br/>
        <w:t xml:space="preserve">    VALLEYS/SLOPE....NORTHEAST WINDS 5 TO 10 MPH.</w:t>
        <w:br/>
        <w:t xml:space="preserve">    RIDGE TOPS.......NORTHEAST WINDS 5 TO 10 MPH. GUSTS UP TO 15</w:t>
        <w:br/>
        <w:t xml:space="preserve">                     MPH IN THE MORNING.</w:t>
        <w:br/>
        <w:t xml:space="preserve"> CWR (&gt;0.10).........0%.</w:t>
        <w:br/>
        <w:t xml:space="preserve"> LAL.................1.</w:t>
        <w:br/>
        <w:t xml:space="preserve"> FREEZING LEVEL......7400 FT ASL.</w:t>
        <w:br/>
        <w:t xml:space="preserve"> </w:t>
        <w:br/>
        <w:t xml:space="preserve"> </w:t>
        <w:br/>
        <w:t xml:space="preserve"> .EXTENDED...</w:t>
        <w:br/>
        <w:t xml:space="preserve"> .SUNDAY NIGHT...CLEAR. NORTHEAST WINDS UP TO 5 MPH. LOWS IN THE</w:t>
        <w:br/>
        <w:t xml:space="preserve"> LOWER TO MID 40S.</w:t>
        <w:br/>
        <w:t xml:space="preserve"> .MONDAY...CLEAR. EAST WINDS UP TO 5 MPH. LOWS IN THE 40S. HIGHS</w:t>
        <w:br/>
        <w:t xml:space="preserve"> IN THE 50S TO UPPER 60S.</w:t>
        <w:br/>
        <w:t xml:space="preserve"> .TUESDAY...MOSTLY CLEAR. EAST WINDS UP TO 5 MPH. LOWS IN THE 40S.</w:t>
        <w:br/>
        <w:t xml:space="preserve"> HIGHS IN THE 50S TO MID 60S.</w:t>
        <w:br/>
        <w:t xml:space="preserve"> .WEDNESDAY...MOSTLY CLEAR. NORTH WINDS UP TO 5 MPH. LOWS IN THE</w:t>
        <w:br/>
        <w:t xml:space="preserve"> LOWER 40S. HIGHS IN THE UPPER 50S TO MID 60S.</w:t>
        <w:br/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Z513-528-282200-</w:t>
        <w:br/>
        <w:t xml:space="preserve"> NORTHERN SALINAS VALLEY...HOLLISTER VALLEY...AND CARMEL VALLEY-</w:t>
        <w:br/>
        <w:t xml:space="preserve"> SANTA CLARA VALLEY...INCLUDING SAN JOSE-</w:t>
        <w:br/>
        <w:t xml:space="preserve"> 300 PM PST FRI NOV 27 2009</w:t>
        <w:br/>
        <w:t xml:space="preserve"> </w:t>
        <w:br/>
        <w:t xml:space="preserve"> .TONIGHT...</w:t>
        <w:br/>
        <w:t xml:space="preserve"> SKY/WEATHER.........MOSTLY CLOUDY. A SLIGHT CHANCE OF THUNDERSTORMS</w:t>
        <w:br/>
        <w:t xml:space="preserve">                     IN THE EVENING. SCATTERED RAIN SHOWERS THROUGH</w:t>
        <w:br/>
        <w:t xml:space="preserve">                     THE NIGHT.</w:t>
        <w:br/>
        <w:t xml:space="preserve"> MIN TEMPERATURE.....40-45.</w:t>
        <w:br/>
        <w:t xml:space="preserve"> MAX HUMIDITY........80-90%.</w:t>
        <w:br/>
        <w:t xml:space="preserve"> 20-FOOT WINDS.......NORTHWEST WINDS 5 TO 10 MPH.</w:t>
        <w:br/>
        <w:t xml:space="preserve"> CWR (&gt;0.10).........40%.</w:t>
        <w:br/>
        <w:t xml:space="preserve"> LAL.................2.</w:t>
        <w:br/>
        <w:t xml:space="preserve"> MARINE LAYER........NONE.</w:t>
        <w:br/>
        <w:t xml:space="preserve"> </w:t>
        <w:br/>
        <w:t xml:space="preserve"> .SATURDAY...</w:t>
        <w:br/>
        <w:t xml:space="preserve"> SKY/WEATHER.........MOSTLY SUNNY.</w:t>
        <w:br/>
        <w:t xml:space="preserve"> MAX TEMPERATURE.....61-66.</w:t>
        <w:br/>
        <w:t xml:space="preserve"> MIN HUMIDITY........20-30%.</w:t>
        <w:br/>
        <w:t xml:space="preserve"> 20-FOOT WINDS.......NORTHWEST WINDS 5 TO 10 MPH.</w:t>
        <w:br/>
        <w:t xml:space="preserve"> CWR (&gt;0.10).........0%.</w:t>
        <w:br/>
        <w:t xml:space="preserve"> LAL.................1.</w:t>
        <w:br/>
        <w:t xml:space="preserve"> MARINE LAYER........NONE.</w:t>
        <w:br/>
        <w:t xml:space="preserve"> </w:t>
        <w:br/>
        <w:t xml:space="preserve"> .SATURDAY NIGHT...</w:t>
        <w:br/>
        <w:t xml:space="preserve"> SKY/WEATHER.........CLEAR.</w:t>
        <w:br/>
        <w:t xml:space="preserve"> MIN TEMPERATURE.....35-40.</w:t>
        <w:br/>
        <w:t xml:space="preserve"> MAX HUMIDITY........53-73%.</w:t>
        <w:br/>
        <w:t xml:space="preserve"> 20-FOOT WINDS.......NORTH WINDS 5 TO 10 MPH SHIFTING TO THE</w:t>
        <w:br/>
        <w:t xml:space="preserve">                     NORTHEAST UP TO 5 MPH AFTER MIDNIGHT.</w:t>
        <w:br/>
        <w:t xml:space="preserve"> CWR (&gt;0.10).........0%.</w:t>
        <w:br/>
        <w:t xml:space="preserve"> LAL.................1.</w:t>
        <w:br/>
        <w:t xml:space="preserve"> </w:t>
        <w:br/>
        <w:t xml:space="preserve"> .SUNDAY...</w:t>
        <w:br/>
        <w:t xml:space="preserve"> SKY/WEATHER.........SUNNY.</w:t>
        <w:br/>
        <w:t xml:space="preserve"> MAX TEMPERATURE.....63-68.</w:t>
        <w:br/>
        <w:t xml:space="preserve"> MIN HUMIDITY........20-30%.</w:t>
        <w:br/>
        <w:t xml:space="preserve"> 20-FOOT WINDS.......NORTHEAST WINDS UP TO 5 MPH.</w:t>
        <w:br/>
        <w:t xml:space="preserve"> CWR (&gt;0.10).........0%.</w:t>
        <w:br/>
        <w:t xml:space="preserve"> LAL.................1.</w:t>
        <w:br/>
        <w:t xml:space="preserve"> </w:t>
        <w:br/>
        <w:t xml:space="preserve"> </w:t>
        <w:br/>
        <w:t xml:space="preserve"> .EXTENDED...</w:t>
        <w:br/>
        <w:t xml:space="preserve"> .SUNDAY NIGHT...CLEAR. NORTHEAST WINDS UP TO 5 MPH. LOWS AROUND</w:t>
        <w:br/>
        <w:t xml:space="preserve"> 40.</w:t>
        <w:br/>
        <w:t xml:space="preserve"> .MONDAY...CLEAR. EAST WINDS UP TO 5 MPH. LOWS IN THE MID 30S TO</w:t>
        <w:br/>
        <w:t xml:space="preserve"> LOWER 40S. HIGHS IN THE MID 60S TO LOWER 70S.</w:t>
        <w:br/>
        <w:t xml:space="preserve"> .TUESDAY...MOSTLY CLEAR. SOUTHEAST WINDS UP TO 5 MPH. LOWS IN THE</w:t>
        <w:br/>
        <w:t xml:space="preserve"> MID 30S TO LOWER 40S. HIGHS IN THE MID 60S.</w:t>
        <w:br/>
        <w:t xml:space="preserve"> .WEDNESDAY...MOSTLY CLEAR. NORTHEAST WINDS UP TO 5 MPH. LOWS IN</w:t>
        <w:br/>
        <w:t xml:space="preserve"> THE UPPER 30S. HIGHS IN THE 60S.</w:t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1:55:00Z</dcterms:created>
  <dc:creator>scuecc</dc:creator>
  <dc:description/>
  <cp:keywords/>
  <dc:language>en-US</dc:language>
  <cp:lastModifiedBy>dkrause</cp:lastModifiedBy>
  <dcterms:modified xsi:type="dcterms:W3CDTF">2009-12-05T01:55:00Z</dcterms:modified>
  <cp:revision>2</cp:revision>
  <dc:subject/>
  <dc:title/>
</cp:coreProperties>
</file>